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est mids i have ever seen.  Save the Best F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 BEGIN DISCLAMER SEQUENCE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as obtained from public domain sources, and is being redistru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fashion.  Paul Williams (cattail@netcom.com) t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onsibility for distrubuting illegal copies of midi files.  Paul Willi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attail@netcom.com) makes no guarentees about the quality of the file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Williams (cattail@netcom.com) hates legal Shit, but must c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 in case of an emergenc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